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ČET ODOHRANÝCH PREDSTAVENÍ ROK 2011                                           Príloha č. 2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96"/>
        <w:gridCol w:w="2072"/>
        <w:gridCol w:w="2361"/>
        <w:gridCol w:w="2276"/>
        <w:gridCol w:w="2447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ázov 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lu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áci zájazd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hraničný zájazd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Repríz od premiéry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miéra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1. Kozliatka a vl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Obnovená premiér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. september 199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 októbra 200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2. Čarodejníkova dcé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Obnovená premiér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 november 2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2. september 2010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3. Braček Jelenček                     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5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. máj 2003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4. Šípková Ruženk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7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 mája 2007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5. Ako šlo vajce n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vandrovku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. novembra 2006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6. Kapitán Tulipán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. apríl 2008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Filipko a ježibab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6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. september 2008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Šašovinky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9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apríl 200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9. En, Ten, Tiky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 apríl 200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10. Aucassin a Nicolett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. február 201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11. Pinocchio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. máj 201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12. Hugo, Frigo, Bublina .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máj 199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13. Janko a Mrakohrad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. február 2008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14. Nevesta Myš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Obnovená premiér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1. jún 200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jún 200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15. O bračekoch, sestričkách. sv. Františk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54**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 február 2011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 Zažmúročko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32**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. máj 2011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 Potkaniar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**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november 2011</w:t>
            </w:r>
          </w:p>
        </w:tc>
      </w:tr>
    </w:tbl>
    <w:p>
      <w:pPr>
        <w:pStyle w:val="Popi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pi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pi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pis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polu  289 predstavení             </w:t>
      </w:r>
    </w:p>
    <w:p>
      <w:pPr>
        <w:pStyle w:val="Popis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yhotovila: Sepešiová                                                                   **  verejná generálka, predpremiéra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 Košiciach 03. 01. 2012 </w:t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33:00Z</dcterms:created>
  <dc:creator>Babkove divadlo</dc:creator>
  <dc:description/>
  <cp:keywords/>
  <dc:language>en-US</dc:language>
  <cp:lastModifiedBy>Spravca</cp:lastModifiedBy>
  <cp:lastPrinted>2012-02-10T11:59:00Z</cp:lastPrinted>
  <dcterms:modified xsi:type="dcterms:W3CDTF">2012-02-23T09:07:00Z</dcterms:modified>
  <cp:revision>4</cp:revision>
  <dc:subject/>
  <dc:title>POČET ODOHRANÝCH PREDSTAVENÍ od  1</dc:title>
</cp:coreProperties>
</file>